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ZIP software and related fil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report as a convenience to users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y endorsement by or represent opi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ZIP(1)                  USER COMMANDS             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reduces the size of the named  files  using 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 (LZ77).  Whenever possible, each file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 access  and modification times.  (The default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-gz for VMS, z for MSDOS, OS/2 FAT, Windows  NT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Atari.) If no files are specified, or 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the standard input is compressed to the  standard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Gzip will only attempt to compress regular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ressed file name is too 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  Gzip attempts to truncate only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name longer than 3 characters.  (A part is  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ited  by  dots.) If the name consists of small par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parts are truncated. For example, if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limited  to 14 characters, gzip.msdos.ex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gzip keeps the original file name and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ompressed  file. 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 the  -N  option.  This  is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 file  name  was truncated or when the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can be  restored  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gzip -d or gunzip or zcat.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pressed file is not suitable for 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  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 whose name ends 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 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 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   for  .tar.gz  and  .tar.Z  respectively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ng, gzip  uses  the  .tgz  extension  if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an currently decompress files created by gzip,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 compress  -H  or pack. The detec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s automatic.  When  using  the  first  two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hecks  a  32  bit  CRC. For pack, gunzi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length. The standard compress  format  w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 to  allow  consistency  checks.  However gun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ble to detect a bad .Z file. If you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 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rrect simply because the standard uncompress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 This generally means that the standar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 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 The  SCO 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nclude a CRC  but  also  allows  some 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 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  the  tar.gz format. To extract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(On some systems,  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installed  as  gzcat  to  preserve  the original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.) zcat uncompresses either a list of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line   or   its  standard  input  and  wri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data on standard output.  zcat will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 used in 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 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 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  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slightly larger than the original. The 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 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  block, or an expansion ratio of 0.015%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mode: convert end-of-lines 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tions.  This  option  is supported only on 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systems. 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ng,   and  LF  is  converted  to  CR 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anged.   If there 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consists of a sequence of 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  links  or  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or if 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to a terminal. If 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gzip, and if the option 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copy the input data without change to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put: let zcat behave as cat. If -f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 not running in the background, gzip pro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compressed size is given as -1 for files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zip  format,  such  as compressed .Z files.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ed size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mbination with the --verbose op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pression  methods   currently 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name, the uncompressed name,  date and 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ll files is also displayed, unless som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. With 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do not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ime stamp by default. (The original na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 if  the  name  had  to   be   truncated.)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ng, do not restore the original file n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 (remove  only  the  gzip   suffix   from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 file  name) and do not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stamp if present  (copy  it  from  the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. This option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ompressing, always save 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ime  stamp; this is the 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restore the original file name and time  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.  This option is useful on systems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on file name length or when the 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vel the directory structure recursively. If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ries,  gzip  will  descend  into  the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  all  the  files it finds there (or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suffix .suf instead  of  .gz.  Any  suffix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 but  suffixes  other  than .z and .gz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ed to avoid confusion when files  ar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other systems.  A null suffix forces gunzip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mpression on all given files regardless of 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versions of gzip used the .z suffix.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ose. Display the name and percentage reduc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isplay the  version  number 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ulate the speed of compression using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 #,  where  -1  or  --fast  indicate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(less compression) and -9 or 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slowest 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).  The default compression level is -6  (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ased towards high compression at expense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of damage to one member of 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till  be recovered (if the damaged member i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can get better compression by  compress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 compressed  file  consists  of  several  memb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size  and  CRC  reported  by the --li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s  to  the  last  member  only.  If   you   ne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create a single archive  file 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  members 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  hold  a 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 options are interpre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 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h:    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Vax/VMS,  the  name  of  the  environment  variable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 to avoid a conflict with the symbol set for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zcmp(1),  zmore(1),  zforce(1),  gzexe(1), 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 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. If a 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specified  to   gunzip   has   not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as compressed (using LZW) by 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machine.  Recompress  the  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file  is  assumed  to 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the 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pond "y" if  you  want  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centage  of  the  input  saved  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input file is not a regular file or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ry,  (e.g.  a  symbolic link, socket, FIFO,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file has 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 a  tape,  it  is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 to pad the output with zeroes up to a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y. When the data is read and the whole block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for decompression, gunzip detects that there i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 compressed data 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 by  default.  You  have  to  use  the --quiet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 the warning. This option can be  set  in  the 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example, gzip is invoked implicitly by  the 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  GNU  tar. Make sure that the same block size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ar) is used for reading  and  writing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 on tapes.  (This example assumes you are using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-list option reports incorrect sizes if they  exceed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 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rare cases, the --best option gives  worse 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ZIP software and related files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is report as a convenience to users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ly endorsement by or represent opin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